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>: Sue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tandards, objectives, and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 are definitely addressed.  I like your essential question…fits in with my unit also.  Individual differences are dealt with tactfully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Your power point was awesome!  I’m not really familiar with webquest things, but it sounds like a great way to start out the unit.  Seems like all the tech parts are valid and worthwhile for the students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The brochure is very informative to get the students started.  I like the check off section to keep them on task.  The rubrics and checklist seem a bit involved at first, but I keep forgetting they are older than my students and should be able to deal with that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Nice job Marikate!!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42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42:00Z</dcterms:modified>
  <cp:revision>2</cp:revision>
  <dc:subject/>
  <dc:title>Showcase Feedback Form</dc:title>
</cp:coreProperties>
</file>